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172200" cy="24003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7pt;margin-top:9pt;width:485.95pt;height:188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743200</wp:posOffset>
                </wp:positionV>
                <wp:extent cx="6286500" cy="240030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40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216pt;width:494.95pt;height:188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5486400</wp:posOffset>
                </wp:positionV>
                <wp:extent cx="6286500" cy="24003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40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32pt;width:494.95pt;height:188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943100</wp:posOffset>
            </wp:positionV>
            <wp:extent cx="571500" cy="492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4572000</wp:posOffset>
            </wp:positionV>
            <wp:extent cx="571500" cy="4921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7315200</wp:posOffset>
            </wp:positionV>
            <wp:extent cx="571500" cy="4921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58315" cy="19653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5715000" cy="2171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 am proud of this piece of work because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1pt;mso-wrap-distance-left:9.05pt;mso-wrap-distance-right:9.05pt;mso-wrap-distance-top:0pt;mso-wrap-distance-bottom:0pt;margin-top:17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I am proud of this piece of work because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0</wp:posOffset>
                </wp:positionV>
                <wp:extent cx="5829300" cy="21717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is piece may surprise people because 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71pt;mso-wrap-distance-left:9.05pt;mso-wrap-distance-right:9.05pt;mso-wrap-distance-top:0pt;mso-wrap-distance-bottom:0pt;margin-top:2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his piece may surprise people because 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829300" cy="2171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is piece shows that I need to improve by 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71pt;mso-wrap-distance-left:9.05pt;mso-wrap-distance-right:9.05pt;mso-wrap-distance-top:0pt;mso-wrap-distance-bottom:0pt;margin-top:44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This piece shows that I need to improve by 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22:00Z</dcterms:created>
  <dc:creator>Department of Education and Training</dc:creator>
  <dc:description/>
  <cp:keywords/>
  <dc:language>en-US</dc:language>
  <cp:lastModifiedBy>DE&amp;T User</cp:lastModifiedBy>
  <dcterms:modified xsi:type="dcterms:W3CDTF">2007-06-25T00:55:00Z</dcterms:modified>
  <cp:revision>5</cp:revision>
  <dc:subject/>
  <dc:title> </dc:title>
</cp:coreProperties>
</file>